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709"/>
        <w:rPr/>
      </w:pPr>
      <w:r>
        <w:rPr>
          <w:b/>
          <w:bCs/>
        </w:rPr>
        <w:t>6 Возможные неисправности при работе электровоза на линии и способы их устранения</w:t>
      </w:r>
    </w:p>
    <w:p>
      <w:pPr>
        <w:pStyle w:val="Normal"/>
        <w:spacing w:lineRule="auto" w:line="360"/>
        <w:ind w:left="284" w:right="57" w:firstLine="709"/>
        <w:rPr/>
      </w:pPr>
      <w:r>
        <w:rPr/>
        <w:t>Основными причинами, вызывающими ненормальную работу электровоза являются: нарушение цепи вследствие обрыва проводов, излома шин, отсутствие электрического кон-такта между блокировочными или силовыми контактами аппаратов; короткое замыкание (к.з.) или замыкание на ”землю” вследствие пробоя изоляции; нечеткая работа аппаратов из-за понижения давления воздуха в пневматической цепи управления и т.п.</w:t>
      </w:r>
    </w:p>
    <w:p>
      <w:pPr>
        <w:pStyle w:val="Normal"/>
        <w:spacing w:lineRule="auto" w:line="360"/>
        <w:ind w:left="284" w:right="57" w:firstLine="709"/>
        <w:rPr/>
      </w:pPr>
      <w:r>
        <w:rPr/>
        <w:t>Для обнаружения неисправности в пути следования:</w:t>
      </w:r>
    </w:p>
    <w:p>
      <w:pPr>
        <w:pStyle w:val="Normal"/>
        <w:spacing w:lineRule="auto" w:line="360"/>
        <w:ind w:left="284" w:right="57" w:firstLine="709"/>
        <w:rPr/>
      </w:pPr>
      <w:r>
        <w:rPr/>
        <w:t>-проверить показания индикаторов, приборов, блоков индикации МПСУ, блоков сигнализации;</w:t>
      </w:r>
    </w:p>
    <w:p>
      <w:pPr>
        <w:pStyle w:val="Normal"/>
        <w:spacing w:lineRule="auto" w:line="360"/>
        <w:ind w:left="284" w:right="57" w:firstLine="709"/>
        <w:rPr/>
      </w:pPr>
      <w:r>
        <w:rPr/>
        <w:t>-проверить давление сжатого воздуха в пневматической системе и напряжение цепей управления;</w:t>
      </w:r>
    </w:p>
    <w:p>
      <w:pPr>
        <w:pStyle w:val="Normal"/>
        <w:spacing w:lineRule="auto" w:line="360"/>
        <w:ind w:left="284" w:right="57" w:firstLine="709"/>
        <w:rPr/>
      </w:pPr>
      <w:r>
        <w:rPr/>
        <w:t>-проверить положение выключателей , тумблеров и рукояток контроллера машиниста;</w:t>
      </w:r>
    </w:p>
    <w:p>
      <w:pPr>
        <w:pStyle w:val="Normal"/>
        <w:spacing w:lineRule="auto" w:line="360"/>
        <w:ind w:left="284" w:right="57" w:firstLine="709"/>
        <w:rPr/>
      </w:pPr>
      <w:r>
        <w:rPr/>
        <w:t>-последовательно подавая напряжение на отдельные участки проверяемой цепи управления (с помощью выключателей мили контроллера машиниста), определить вероятный участок повреждения;</w:t>
      </w:r>
    </w:p>
    <w:p>
      <w:pPr>
        <w:pStyle w:val="Normal"/>
        <w:spacing w:lineRule="auto" w:line="360"/>
        <w:ind w:left="284" w:right="57" w:firstLine="709"/>
        <w:rPr/>
      </w:pPr>
      <w:r>
        <w:rPr/>
        <w:t>-внешним осмотром или прозвонкой цепи с помощью контрольной лампы определить место повреждения. Источником напряжения при проверке цепей управления служит напряжение 110 В проверяемой цепи.</w:t>
      </w:r>
    </w:p>
    <w:p>
      <w:pPr>
        <w:pStyle w:val="Normal"/>
        <w:spacing w:lineRule="auto" w:line="360"/>
        <w:ind w:left="284" w:right="57" w:firstLine="709"/>
        <w:rPr/>
      </w:pPr>
      <w:r>
        <w:rPr/>
        <w:t>При прозвонке силовой или вспомогательной цепи с целью обнаружения обрыва или нарушения контакта контрольную лампу включают одним проводом к плюсу источника питания цепей управления, а вторым концом по очереди касаются точек отдельных участков или элементов поверяемой цепи, начиная от минусового провода Е0 или Е050. При этом минус источника питания необходимо заземлить. Если при касании к последующему участку лампа не загорается, то неисправность следует искать на этом участке.</w:t>
      </w:r>
    </w:p>
    <w:p>
      <w:pPr>
        <w:pStyle w:val="Style14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Указанный способ прозвонки пригоден и для определения замыкания на “землю”. При этом минус источника питания необходимо заземлить. Если при касании к одному из участков проверяемой цепи контрольная лампа загорается, то неисправность следует искать на этом участке.</w:t>
      </w:r>
    </w:p>
    <w:p>
      <w:pPr>
        <w:pStyle w:val="3"/>
        <w:ind w:left="284" w:right="284" w:firstLine="709"/>
        <w:jc w:val="left"/>
        <w:rPr/>
      </w:pPr>
      <w:r>
        <w:rPr>
          <w:sz w:val="24"/>
        </w:rPr>
        <w:t>При проверке катушки аппарата контрольная лампа включается последовательно с катушкой, при проверке плавкой вставки или контактов блокировки параллельно указанным элементам и в проверяемую цепь подается напряжение.</w:t>
      </w:r>
    </w:p>
    <w:p>
      <w:pPr>
        <w:pStyle w:val="Normal"/>
        <w:spacing w:lineRule="auto" w:line="360"/>
        <w:ind w:left="284" w:right="284" w:firstLine="709"/>
        <w:rPr/>
      </w:pPr>
      <w:r>
        <w:rPr/>
        <w:t>При шунтировании контрольной лампой перегоревшей плавкой вставки или блокировки, потерявшей контакт, в цепи, имеющей катушку, лампа загорается неполным накалом, а при шунтировании катушки имеющей обрыв – полным накалом.</w:t>
      </w:r>
    </w:p>
    <w:p>
      <w:pPr>
        <w:pStyle w:val="Normal"/>
        <w:spacing w:lineRule="auto" w:line="360"/>
        <w:ind w:left="284" w:right="284" w:firstLine="709"/>
        <w:rPr/>
      </w:pPr>
      <w:r>
        <w:rPr/>
        <w:t>При обрыве провода цепи управления и установке временной перемычки исключение из этой цепи любой из блокировок не допускается.</w:t>
      </w:r>
    </w:p>
    <w:p>
      <w:pPr>
        <w:pStyle w:val="Normal"/>
        <w:spacing w:lineRule="auto" w:line="360"/>
        <w:ind w:left="284" w:right="284" w:firstLine="709"/>
        <w:rPr/>
      </w:pPr>
      <w:r>
        <w:rPr/>
        <w:t xml:space="preserve">Прозвонка с помощью контрольной лампы цепей аппаратуры регулирования шкафа питания А4, блока управления кондиционером А11(1)-A1, А11(1)-A1 аппаратуры МПСУ, КЛУБ – У, ЭПТ, и СОТП, датчиков тока </w:t>
      </w:r>
      <w:r>
        <w:rPr>
          <w:lang w:val="en-US"/>
        </w:rPr>
        <w:t>UV</w:t>
      </w:r>
      <w:r>
        <w:rPr/>
        <w:t>1-</w:t>
      </w:r>
      <w:r>
        <w:rPr>
          <w:lang w:val="en-US"/>
        </w:rPr>
        <w:t>UV</w:t>
      </w:r>
      <w:r>
        <w:rPr/>
        <w:t xml:space="preserve">7, датчиков напряжения </w:t>
      </w:r>
      <w:r>
        <w:rPr>
          <w:lang w:val="en-US"/>
        </w:rPr>
        <w:t>UA</w:t>
      </w:r>
      <w:r>
        <w:rPr/>
        <w:t>1-</w:t>
      </w:r>
      <w:r>
        <w:rPr>
          <w:lang w:val="en-US"/>
        </w:rPr>
        <w:t>UA</w:t>
      </w:r>
      <w:r>
        <w:rPr/>
        <w:t xml:space="preserve">10, преобразователей </w:t>
      </w:r>
      <w:r>
        <w:rPr>
          <w:lang w:val="en-US"/>
        </w:rPr>
        <w:t>U</w:t>
      </w:r>
      <w:r>
        <w:rPr/>
        <w:t>1, и других аппаратов и цепей с полупроводниковыми приборами ЗАПРЕЩАЕТСЯ. С помощью контрольной лампы допускается прозвонка внешних соединений вышеуказанной аппаратуры при условии предварительного ее отключения.</w:t>
      </w:r>
    </w:p>
    <w:p>
      <w:pPr>
        <w:pStyle w:val="Normal"/>
        <w:spacing w:lineRule="auto" w:line="360"/>
        <w:ind w:left="284" w:right="284" w:firstLine="709"/>
        <w:rPr/>
      </w:pPr>
      <w:r>
        <w:rPr/>
        <w:t>Контакты реле, контроллера – машиниста, выключателей и блокировочные контакты контроллеров и переключателей разрешается зачищать стальной закаленной полированной пластиной (измерительным щупом), обезжиренной в спирте или бензине и протертой насухо ветошью.</w:t>
      </w:r>
    </w:p>
    <w:p>
      <w:pPr>
        <w:pStyle w:val="Normal"/>
        <w:spacing w:lineRule="auto" w:line="360"/>
        <w:ind w:left="284" w:right="284" w:firstLine="709"/>
        <w:rPr/>
      </w:pPr>
      <w:r>
        <w:rPr/>
        <w:t>КАТЕГОРИЧЕСКИ ЗАПРЕЩАЕТСЯ ЗАЧИЩАТЬ УКАЗАННЫЕ КОНТАКТЫ НАПИЛЬНИКОМ, НАДФИЛЕМ И НАЖДАЧНОЙ ШКУРКОЙ.</w:t>
      </w:r>
    </w:p>
    <w:p>
      <w:pPr>
        <w:pStyle w:val="Normal"/>
        <w:spacing w:lineRule="auto" w:line="360"/>
        <w:ind w:left="284" w:right="284" w:firstLine="709"/>
        <w:rPr/>
      </w:pPr>
      <w:r>
        <w:rPr/>
        <w:t>Все работы по устранению неисправностей ведите с точным соблюдением правил техники безопасности, изложенных в разделе 2.</w:t>
      </w:r>
    </w:p>
    <w:p>
      <w:pPr>
        <w:pStyle w:val="Normal"/>
        <w:spacing w:lineRule="auto" w:line="360"/>
        <w:ind w:left="284" w:right="284" w:firstLine="709"/>
        <w:rPr/>
      </w:pPr>
      <w:r>
        <w:rPr/>
        <w:t>Основные возможные неисправности и способы их устранения приведены в таблице 4. При неисправности в системе автоматического управления перейти на работу при ручном управлении.</w:t>
      </w:r>
    </w:p>
    <w:p>
      <w:pPr>
        <w:pStyle w:val="Normal"/>
        <w:spacing w:lineRule="auto" w:line="360"/>
        <w:ind w:left="284" w:right="284" w:firstLine="709"/>
        <w:rPr/>
      </w:pPr>
      <w:r>
        <w:rPr/>
        <w:t>Таблица 4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89"/>
        <w:gridCol w:w="3022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исправность, внешнее проявление и дополнительные признак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роятная причи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особ устранения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и включенном выключателе управления токоприемником блока выключателей </w:t>
            </w:r>
            <w:r>
              <w:rPr>
                <w:lang w:val="en-US"/>
              </w:rPr>
              <w:t>S</w:t>
            </w:r>
            <w:r>
              <w:rPr/>
              <w:t xml:space="preserve">1(1), </w:t>
            </w:r>
            <w:r>
              <w:rPr>
                <w:lang w:val="en-US"/>
              </w:rPr>
              <w:t>S</w:t>
            </w:r>
            <w:r>
              <w:rPr/>
              <w:t>1(2)последний не поднимаетс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Цепи токоприемников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е включен автоматический выключатель </w:t>
            </w:r>
            <w:r>
              <w:rPr>
                <w:lang w:val="en-US"/>
              </w:rPr>
              <w:t>SF</w:t>
            </w:r>
            <w:r>
              <w:rPr/>
              <w:t>12 ТОКОПРИЕМНИ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исправна кнопка токоприемник задний. Не закрылся выпускной клапан вентиля токоприемника и сжатый воздух частично выбрасывается в кузов, в результате чего давление воздуха, поступающего в цилиндр токоприемника, недостаточно для его подъем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исправен выключатель управления токоприемнико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соковольтный заземлитель в положении “Заземлено”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ключить автоматический выключатель </w:t>
            </w:r>
            <w:r>
              <w:rPr>
                <w:lang w:val="en-US"/>
              </w:rPr>
              <w:t>SF</w:t>
            </w:r>
            <w:r>
              <w:rPr/>
              <w:t>1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днять передний токоприемни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днять другой токоприемник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оверить положение автомата </w:t>
            </w:r>
            <w:r>
              <w:rPr>
                <w:lang w:val="en-US"/>
              </w:rPr>
              <w:t>SF</w:t>
            </w:r>
            <w:r>
              <w:rPr/>
              <w:t xml:space="preserve">12 “Заземлитель”. Методом прозвонки проверить блокировки: дверей и штор высоковольтной камеры </w:t>
            </w:r>
            <w:r>
              <w:rPr>
                <w:lang w:val="en-US"/>
              </w:rPr>
              <w:t>SQ</w:t>
            </w:r>
            <w:r>
              <w:rPr/>
              <w:t xml:space="preserve">2, </w:t>
            </w:r>
            <w:r>
              <w:rPr>
                <w:lang w:val="en-US"/>
              </w:rPr>
              <w:t>SQ</w:t>
            </w:r>
            <w:r>
              <w:rPr/>
              <w:t xml:space="preserve">3, дверей преобразователя возбуждения импульсного </w:t>
            </w:r>
            <w:r>
              <w:rPr>
                <w:lang w:val="en-US"/>
              </w:rPr>
              <w:t>U</w:t>
            </w:r>
            <w:r>
              <w:rPr/>
              <w:t xml:space="preserve">1, </w:t>
            </w:r>
            <w:r>
              <w:rPr>
                <w:lang w:val="en-US"/>
              </w:rPr>
              <w:t>SQ</w:t>
            </w:r>
            <w:r>
              <w:rPr/>
              <w:t xml:space="preserve">1(1), </w:t>
            </w:r>
            <w:r>
              <w:rPr>
                <w:lang w:val="en-US"/>
              </w:rPr>
              <w:t>SQ</w:t>
            </w:r>
            <w:r>
              <w:rPr/>
              <w:t>1(2). Обнару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4" w:right="284" w:firstLine="709"/>
        <w:rPr/>
      </w:pPr>
      <w:r>
        <w:rPr/>
        <w:t>продолжение таблицы 4</w:t>
      </w:r>
    </w:p>
    <w:tbl>
      <w:tblPr>
        <w:tblW w:w="9222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131"/>
        <w:gridCol w:w="3052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исправность, внешнее проявление и дополнительные признак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роятная причин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особ устранения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и включении выключателя управления токоприемником отключается выключатель </w:t>
            </w:r>
            <w:r>
              <w:rPr>
                <w:lang w:val="en-US"/>
              </w:rPr>
              <w:t>SF</w:t>
            </w:r>
            <w:r>
              <w:rPr/>
              <w:t>12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 включилось реле КЗ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сутствие электрического контакта между контактами реле КЗ в цепи вентиля токоприемни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рыв провода в цепи питания вентиля токоприемни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.з. в цепи от выключателя управления токоприемником до катушки реле КЗ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ив причину, устранить е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верить прозвонкой цепь питания катушки реле КЗ. При отсутствии электри-ческого контакта в блоки-ровках аппаратов зачистить контактные поверхности, при обрыве провода устано-вить временную перемычк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чистить контактные поверхност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 обрыве цепи питания вентиля токоприемника под-нять другой токоприемник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тключить этот выключатель и включить выключатель управления другим токоприемником. Если при этом выключатель </w:t>
            </w:r>
            <w:r>
              <w:rPr>
                <w:lang w:val="en-US"/>
              </w:rPr>
              <w:t>SF</w:t>
            </w:r>
            <w:r>
              <w:rPr/>
              <w:t xml:space="preserve">12 не отключился, а токоприемник поднялся, продолжайте движение. Если выключатель </w:t>
            </w:r>
            <w:r>
              <w:rPr>
                <w:lang w:val="en-US"/>
              </w:rPr>
              <w:t>SF</w:t>
            </w:r>
            <w:r>
              <w:rPr/>
              <w:t xml:space="preserve">12 отключился прозвонкой цепи питания катушки реле КЗ и внешним осмотром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4" w:right="284" w:firstLine="709"/>
        <w:rPr/>
      </w:pPr>
      <w:r>
        <w:rPr/>
        <w:t>продолжение таблицы 4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5"/>
        <w:gridCol w:w="3062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исправность, внешнее проявление и дополнительные признак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роятная причин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особ устранения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нятие напряжения с контактной сети из-за срабатывания подстанционной защит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исправность в контактной сети. Пробой опорных изоляторов токоприемника. Перекрытие изоляционных воздушных шлангов токоприемника. Поломк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онтажа определить к.з. и устранить его. Остановить поезд. Добиться снятия напряжения с контактной сети и разрешения на ее заземление согласно действующим инструкциям ОАО РЖД. Перевести неисправный токоприемник в такое положение, чтобы он не мог зацепиться за контактный провод при проезде мостов и тоннелей. При необходимости неисправные части токоприемника снять с крыши, отключить высоковольтным разъединителем </w:t>
            </w:r>
            <w:r>
              <w:rPr>
                <w:lang w:val="en-US"/>
              </w:rPr>
              <w:t>QS</w:t>
            </w:r>
            <w:r>
              <w:rPr/>
              <w:t>1(</w:t>
            </w:r>
            <w:r>
              <w:rPr>
                <w:lang w:val="en-US"/>
              </w:rPr>
              <w:t>QS</w:t>
            </w:r>
            <w:r>
              <w:rPr/>
              <w:t>2), разобщительным краном перекрыть доступ воздуха к вентилю токоприемника. Поднять другой токоприемник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пустить токоприемник и затем вновь его поднять. До касания полоза токоприемника контактной сети включить быстродействующий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4" w:right="284" w:firstLine="709"/>
        <w:rPr/>
      </w:pPr>
      <w:r>
        <w:rPr/>
        <w:t>продолжение таблицы 4</w:t>
      </w:r>
    </w:p>
    <w:tbl>
      <w:tblPr>
        <w:tblW w:w="9222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847"/>
        <w:gridCol w:w="3304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исправность, внешнее проявление и дополнительные призна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роятная причин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особ устранения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ключатель. Если по показаниям вольтметра Р</w:t>
            </w:r>
            <w:r>
              <w:rPr>
                <w:lang w:val="en-US"/>
              </w:rPr>
              <w:t>V</w:t>
            </w:r>
            <w:r>
              <w:rPr/>
              <w:t>1 (Р</w:t>
            </w:r>
            <w:r>
              <w:rPr>
                <w:lang w:val="en-US"/>
              </w:rPr>
              <w:t>V</w:t>
            </w:r>
            <w:r>
              <w:rPr/>
              <w:t>2) появление напряжения не отмечено, следовательно, снятие напряжения произошло из-за неисправности в контактной сети. Если показание напряжения по вольтметру Р</w:t>
            </w:r>
            <w:r>
              <w:rPr>
                <w:lang w:val="en-US"/>
              </w:rPr>
              <w:t>V</w:t>
            </w:r>
            <w:r>
              <w:rPr/>
              <w:t>1 (Р</w:t>
            </w:r>
            <w:r>
              <w:rPr>
                <w:lang w:val="en-US"/>
              </w:rPr>
              <w:t>V</w:t>
            </w:r>
            <w:r>
              <w:rPr/>
              <w:t xml:space="preserve">2) появилось и затем исчезло, значит неисправно крышевое оборудование электровоза. Путем поочередного отключения разъединителей </w:t>
            </w:r>
            <w:r>
              <w:rPr>
                <w:lang w:val="en-US"/>
              </w:rPr>
              <w:t>QS</w:t>
            </w:r>
            <w:r>
              <w:rPr/>
              <w:t xml:space="preserve">1, </w:t>
            </w:r>
            <w:r>
              <w:rPr>
                <w:lang w:val="en-US"/>
              </w:rPr>
              <w:t>QS</w:t>
            </w:r>
            <w:r>
              <w:rPr/>
              <w:t xml:space="preserve">2, и последующего подъема соответствующего токоприемника определить неисправное оборудование, отключить его соответствующим из разъединителей и продолжить движение. При отключении токоприемника разъединителем </w:t>
            </w:r>
            <w:r>
              <w:rPr>
                <w:lang w:val="en-US"/>
              </w:rPr>
              <w:t>QS</w:t>
            </w:r>
            <w:r>
              <w:rPr/>
              <w:t xml:space="preserve">1, </w:t>
            </w:r>
            <w:r>
              <w:rPr>
                <w:lang w:val="en-US"/>
              </w:rPr>
              <w:t>QS</w:t>
            </w:r>
            <w:r>
              <w:rPr/>
              <w:t>2 перекрыть также доступ сжатого воздуха к вентилю этого токоприемника разобщительным краном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4" w:right="284" w:firstLine="709"/>
        <w:rPr/>
      </w:pPr>
      <w:r>
        <w:rPr/>
        <w:t>продолжение таблицы 4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016"/>
        <w:gridCol w:w="3276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исправность, внешнее проявление и дополнительные признак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роятная причин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особ устранения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и включении выключателя ВОЗВРАТ ЗАЩИТЫ блока выключателей </w:t>
            </w:r>
            <w:r>
              <w:rPr>
                <w:lang w:val="en-US"/>
              </w:rPr>
              <w:t>S</w:t>
            </w:r>
            <w:r>
              <w:rPr/>
              <w:t xml:space="preserve">1(1), </w:t>
            </w:r>
            <w:r>
              <w:rPr>
                <w:lang w:val="en-US"/>
              </w:rPr>
              <w:t>S</w:t>
            </w:r>
            <w:r>
              <w:rPr/>
              <w:t>1(2) не включается быстродействующий выключатель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Цепи быстродействую-щего выключат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работал выключатель </w:t>
            </w:r>
            <w:r>
              <w:rPr>
                <w:lang w:val="en-US"/>
              </w:rPr>
              <w:t>SF</w:t>
            </w:r>
            <w:r>
              <w:rPr/>
              <w:t>13 АППАРАТЫ ЗАЩИТЫ из-за к.з. в цепях управления быстродействующим выключателе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исправен выключатель ВОЗВРАТ ЗАЩИТ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 включилось какое-либо из реле К15, К3, К32 или контактор КМ126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теря электрического контакта в блокировках аппаратов или обрыв провода в цепи включения быстродействующего выключателя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и срабатывании выключателя </w:t>
            </w:r>
            <w:r>
              <w:rPr>
                <w:lang w:val="en-US"/>
              </w:rPr>
              <w:t>SF</w:t>
            </w:r>
            <w:r>
              <w:rPr/>
              <w:t>13 прозвонкой  определить к.з. и устранить его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верить состояние контак-тов. В случае обнаружения следов подгара на контактах зачистить контактные поверх-ности, в случае обрыва гибкого соединения установить временную перемычк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верить прозвонкой цепи катушек реле и контактора. При отсутствии электрического контакта в блокировках аппаратов зачистить контактные поверхности, при обрыве провода установить временную перемычк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оверить прозвонкой цепи включения быстродействующего выключателя. При отсутствии электрического контакта в блокировках аппаратов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4" w:right="284" w:firstLine="709"/>
        <w:rPr/>
      </w:pPr>
      <w:r>
        <w:rPr/>
        <w:t>продолжение таблицы 4</w:t>
      </w:r>
    </w:p>
    <w:tbl>
      <w:tblPr>
        <w:tblW w:w="9222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021"/>
        <w:gridCol w:w="3107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исправность, внешнее проявление и дополнительные признак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роятная прич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особ устранения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Быстродействующий выключатель отключается сразу же после включения или в процессе работы электровоз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теря электрического контакта в блокировках аппаратов или обрыв провода в цепи катушки удерживающего электромагнита быстродействующего выключател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рабатывание реле КА1 –КА3, КА6, КА8, К31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чистить контактные поверх-ности, при обрыве провода установить временную пере-мычк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экране блока индикации А9(А10) отобразится инфор-мация о срабатывании одного из реле. Необходимо убе-диться в этом по блинкеру реле. Сработавший блинкер указывает на срабатывание реле не сработавший – на потерю электрического кон-такта в блокировке реле или обрыв провод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 срабатывании реле КА1 отключить контакторами КМ41, КМ42(КМ43) цепи отопления поезда. Определить неисправность устранить ее или отключить неисправную цеп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 срабатывании реле КА2, на блоке индикации А9(А10) отобразится причина его сра-батывания. Путем сбора ава-рийных схем определить не-исправную цепь и по возмож-ности устранить неисправ-ность или отключить неис-правную цепь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4" w:right="284" w:firstLine="709"/>
        <w:rPr/>
      </w:pPr>
      <w:r>
        <w:rPr/>
        <w:t>продолжение таблицы 4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984"/>
        <w:gridCol w:w="3190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исправность, внешнее проявление и дополнительные признак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роятная прич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особ устранения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гораются индикаторы З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Источники питания цепе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ерегорела плавкая вставка предохранителя </w:t>
            </w:r>
            <w:r>
              <w:rPr>
                <w:lang w:val="en-US"/>
              </w:rPr>
              <w:t>F</w:t>
            </w:r>
            <w:r>
              <w:rPr/>
              <w:t xml:space="preserve">16 в цеп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и срабатывании реле КА3 на блоке индикации А9(А10) появится информация о коротком замыкании в цепях вспомогательных машин. Путем поочередного отключения тумблеров </w:t>
            </w:r>
            <w:r>
              <w:rPr>
                <w:lang w:val="en-US"/>
              </w:rPr>
              <w:t>S</w:t>
            </w:r>
            <w:r>
              <w:rPr/>
              <w:t xml:space="preserve">13, </w:t>
            </w:r>
            <w:r>
              <w:rPr>
                <w:lang w:val="en-US"/>
              </w:rPr>
              <w:t>S</w:t>
            </w:r>
            <w:r>
              <w:rPr/>
              <w:t xml:space="preserve">14, </w:t>
            </w:r>
            <w:r>
              <w:rPr>
                <w:lang w:val="en-US"/>
              </w:rPr>
              <w:t>S</w:t>
            </w:r>
            <w:r>
              <w:rPr/>
              <w:t xml:space="preserve">15, </w:t>
            </w:r>
            <w:r>
              <w:rPr>
                <w:lang w:val="en-US"/>
              </w:rPr>
              <w:t>S</w:t>
            </w:r>
            <w:r>
              <w:rPr/>
              <w:t>19 и повторного включения быстродействующего выключателя выявить неисправную цепь и отключить е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 срабатывании КА6, КА8 повторно включить БВ и при повторном срабатывании реле КА6, КА8 отключая поочередно контакторы КМ94 и КМ96 и включая повторно БВ определить цепи в которых произошла перегрузка и устранить неисправность по возможности или отключить неисправную цеп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менить плавкую вставку предохранителя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4" w:right="284" w:firstLine="709"/>
        <w:rPr/>
      </w:pPr>
      <w:r>
        <w:rPr/>
        <w:t>продолжение таблицы 4</w:t>
      </w:r>
    </w:p>
    <w:tbl>
      <w:tblPr>
        <w:tblW w:w="9222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0"/>
        <w:gridCol w:w="3196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исправность, внешнее проявление и дополнительные призна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роятная причин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особ устранения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сутствует ток подзаряда аккумуляторной батареи. Индикатор ЗБ не гори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 проезде нейтральной вставки гаснут индикаторы и опускается токоприемник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изкое напряжение аккумуляторной батареи при разряд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и включении выключателя КОМПРЕССОРЫ блока выключателей </w:t>
            </w:r>
            <w:r>
              <w:rPr>
                <w:lang w:val="en-US"/>
              </w:rPr>
              <w:t>S</w:t>
            </w:r>
            <w:r>
              <w:rPr/>
              <w:t xml:space="preserve">1(1), </w:t>
            </w:r>
            <w:r>
              <w:rPr>
                <w:lang w:val="en-US"/>
              </w:rPr>
              <w:t>S</w:t>
            </w:r>
            <w:r>
              <w:rPr/>
              <w:t>1(2) электродвигатель компрессора не запускается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вичной обмотки силового трансформатора шкафа пита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ерегорела плавкая вставка предохранителя </w:t>
            </w:r>
            <w:r>
              <w:rPr>
                <w:lang w:val="en-US"/>
              </w:rPr>
              <w:t>FV</w:t>
            </w:r>
            <w:r>
              <w:rPr/>
              <w:t xml:space="preserve">3 или </w:t>
            </w:r>
            <w:r>
              <w:rPr>
                <w:lang w:val="en-US"/>
              </w:rPr>
              <w:t>FV</w:t>
            </w:r>
            <w:r>
              <w:rPr/>
              <w:t>4 в цепи аккумуляторной батаре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е открывается тиристор </w:t>
            </w:r>
            <w:r>
              <w:rPr>
                <w:lang w:val="en-US"/>
              </w:rPr>
              <w:t>VS</w:t>
            </w:r>
            <w:r>
              <w:rPr/>
              <w:t>4 шкафа пита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ерегорела плавкая вставка предохранителя </w:t>
            </w:r>
            <w:r>
              <w:rPr>
                <w:lang w:val="en-US"/>
              </w:rPr>
              <w:t>FV</w:t>
            </w:r>
            <w:r>
              <w:rPr/>
              <w:t xml:space="preserve">3 или </w:t>
            </w:r>
            <w:r>
              <w:rPr>
                <w:lang w:val="en-US"/>
              </w:rPr>
              <w:t>FV</w:t>
            </w:r>
            <w:r>
              <w:rPr/>
              <w:t>4 в цепи аккумуляторной батаре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атарея разряжен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роткое замыкание в батарее или в питающейся от нее электрической сет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Цепи вспомогательных маши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работал выключатель </w:t>
            </w:r>
            <w:r>
              <w:rPr>
                <w:lang w:val="en-US"/>
              </w:rPr>
              <w:t>SF</w:t>
            </w:r>
            <w:r>
              <w:rPr/>
              <w:t xml:space="preserve">25 КОМПРЕССОРЫ из-за к.з. в цепях управления контакторами КМ90, КМ92 или выключатель </w:t>
            </w:r>
            <w:r>
              <w:rPr>
                <w:lang w:val="en-US"/>
              </w:rPr>
              <w:t>SF</w:t>
            </w:r>
            <w:r>
              <w:rPr/>
              <w:t xml:space="preserve">14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менить предохранител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оверить на ПТОЛ регулятор напряжения РН и цепи тиристора </w:t>
            </w:r>
            <w:r>
              <w:rPr>
                <w:lang w:val="en-US"/>
              </w:rPr>
              <w:t>VS</w:t>
            </w:r>
            <w:r>
              <w:rPr/>
              <w:t>4, при необходимости заменить РН или вышедший из строя элемен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менить предохранител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верить режим подзаряда батаре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ранить короткое замыкание, заменить аккумуляторы, имевшие короткое замыка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звонкой цепей определить участок цепи с к.з. и устранить его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4" w:right="284" w:firstLine="709"/>
        <w:rPr/>
      </w:pPr>
      <w:r>
        <w:rPr/>
        <w:t>продолжение таблицы 4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049"/>
        <w:gridCol w:w="3097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исправность, внешнее проявление и дополнительные признак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роятная причин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особ устранения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ПСУ из-за к.з. в цепях управления контакторами КМ125, КМ128(КМ129), реле К35(К37) или выключатель </w:t>
            </w:r>
            <w:r>
              <w:rPr>
                <w:lang w:val="en-US"/>
              </w:rPr>
              <w:t>SF</w:t>
            </w:r>
            <w:r>
              <w:rPr/>
              <w:t xml:space="preserve">14 МПСУ, или выключатель </w:t>
            </w:r>
            <w:r>
              <w:rPr>
                <w:lang w:val="en-US"/>
              </w:rPr>
              <w:t>SF</w:t>
            </w:r>
            <w:r>
              <w:rPr/>
              <w:t xml:space="preserve">15 МПСУ, или выключатель </w:t>
            </w:r>
            <w:r>
              <w:rPr>
                <w:lang w:val="en-US"/>
              </w:rPr>
              <w:t>SF</w:t>
            </w:r>
            <w:r>
              <w:rPr/>
              <w:t>21 ЦЕПИ ДИАГНОСТИКИ из к.з. в цепях источника питания А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исправен выключатель МПСУ или КОМПРЕССО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тсутствие электрического контакта в датчике-реле давления </w:t>
            </w:r>
            <w:r>
              <w:rPr>
                <w:lang w:val="en-US"/>
              </w:rPr>
              <w:t>SP</w:t>
            </w:r>
            <w:r>
              <w:rPr/>
              <w:t>3(</w:t>
            </w:r>
            <w:r>
              <w:rPr>
                <w:lang w:val="en-US"/>
              </w:rPr>
              <w:t>SP</w:t>
            </w:r>
            <w:r>
              <w:rPr/>
              <w:t>4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рыв какого либо из проводов 665, 675, 3119, 3142, 1080(2080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 включилось реле К35(К37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тупайте аналогично указанному для других выключател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чистите контактные поверхност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ановить временную перемычку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верить прозвонкой цепь питания катушки реле К35(К37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 отсутствии электрического контакта в блокировках аппаратов зачистить контактные поверхности, при обрыве провода установить временную перемычку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4" w:right="284" w:firstLine="709"/>
        <w:rPr/>
      </w:pPr>
      <w:r>
        <w:rPr/>
        <w:t>продолжение таблицы 4</w:t>
      </w:r>
    </w:p>
    <w:tbl>
      <w:tblPr>
        <w:tblW w:w="9222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894"/>
        <w:gridCol w:w="3262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исправность, внешнее проявление и дополнительные признак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роятная причи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особ устранения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 пуске электродвигателя М11(М12) компрессора не гаснут индикаторы ВМ (или загораются при работе компрессора). При этом на экране блока индикации А9(А10) отражается причи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ключился контактор КМ90(КМ91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исправен маслонасос компрессор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упайте аналогично указанному для реле К35(К37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медленно отключить тумблером соответствующий компрессо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4" w:right="284" w:firstLine="709"/>
        <w:rPr/>
      </w:pPr>
      <w:r>
        <w:rPr/>
        <w:t>продолжение таблицы 4</w:t>
      </w:r>
    </w:p>
    <w:tbl>
      <w:tblPr>
        <w:tblW w:w="9222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2873"/>
        <w:gridCol w:w="3322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исправность, внешнее проявление и дополнительные признак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роятная причин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особ устранения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и включении выключателя ВЕНТИЛЯТОРЫ блока выключателей </w:t>
            </w:r>
            <w:r>
              <w:rPr>
                <w:lang w:val="en-US"/>
              </w:rPr>
              <w:t>S</w:t>
            </w:r>
            <w:r>
              <w:rPr/>
              <w:t xml:space="preserve">1(1), </w:t>
            </w:r>
            <w:r>
              <w:rPr>
                <w:lang w:val="en-US"/>
              </w:rPr>
              <w:t>S</w:t>
            </w:r>
            <w:r>
              <w:rPr/>
              <w:t>1(2) не запускаются электродвигатели М13, М16 вентиляторов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работал выключатель </w:t>
            </w:r>
            <w:r>
              <w:rPr>
                <w:lang w:val="en-US"/>
              </w:rPr>
              <w:t>SF</w:t>
            </w:r>
            <w:r>
              <w:rPr/>
              <w:t xml:space="preserve">26 ВЕНТИЛЯТОРЫ из-за к.з. в цепях контакторов КМ107-КМ111 или выключатель </w:t>
            </w:r>
            <w:r>
              <w:rPr>
                <w:lang w:val="en-US"/>
              </w:rPr>
              <w:t>SF</w:t>
            </w:r>
            <w:r>
              <w:rPr/>
              <w:t xml:space="preserve">14 МПСУ из-за к.з. в цепях управления контакторами КМ125, КМ128(КМ129), реле К35(К37), или выключатель </w:t>
            </w:r>
            <w:r>
              <w:rPr>
                <w:lang w:val="en-US"/>
              </w:rPr>
              <w:t>SF</w:t>
            </w:r>
            <w:r>
              <w:rPr/>
              <w:t xml:space="preserve">14 МПСУ, или выключатель </w:t>
            </w:r>
            <w:r>
              <w:rPr>
                <w:lang w:val="en-US"/>
              </w:rPr>
              <w:t>SF</w:t>
            </w:r>
            <w:r>
              <w:rPr/>
              <w:t xml:space="preserve">15 МПСУ, или выключатель </w:t>
            </w:r>
            <w:r>
              <w:rPr>
                <w:lang w:val="en-US"/>
              </w:rPr>
              <w:t>SF</w:t>
            </w:r>
            <w:r>
              <w:rPr/>
              <w:t>21 ЦЕПИ ДИАГНОСТИКИ из к.з. в цепях источника питания А7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исправен выключатель МПСУ или ВЕНТИЛЯТО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работал выключатель </w:t>
            </w:r>
            <w:r>
              <w:rPr>
                <w:lang w:val="en-US"/>
              </w:rPr>
              <w:t>SF</w:t>
            </w:r>
            <w:r>
              <w:rPr/>
              <w:t xml:space="preserve">5 ППВ1 или </w:t>
            </w:r>
            <w:r>
              <w:rPr>
                <w:lang w:val="en-US"/>
              </w:rPr>
              <w:t>SF</w:t>
            </w:r>
            <w:r>
              <w:rPr/>
              <w:t>7 ППВ2 из-за к.з. в цепях электродвигателей вентиляторов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тупайте аналогично указанному для случая, когда не запускается электродвигатель компрессор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тупайте аналогично указанному для других выключател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рейти на аварийную схему питания электродвигателей М13, М16, включив контакторы КМ107, КМ111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4" w:right="284" w:firstLine="709"/>
        <w:rPr/>
      </w:pPr>
      <w:r>
        <w:rPr/>
        <w:t>продолжение таблицы 4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927"/>
        <w:gridCol w:w="3217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исправность, внешнее проявление и дополнительные признак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роятная причин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особ устранения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 пуске электродвигателей М13, М16 вентиляторов не гаснут индикаторы ВМ (или загораются при работе электродвигателей вентиляторов). При этом на экране блока индикации А9(А10) отражается причи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и включении выключателя ВЕНТИЛЯТОРЫ блока выключателей </w:t>
            </w:r>
            <w:r>
              <w:rPr>
                <w:lang w:val="en-US"/>
              </w:rPr>
              <w:t>S</w:t>
            </w:r>
            <w:r>
              <w:rPr/>
              <w:t xml:space="preserve">1(1), </w:t>
            </w:r>
            <w:r>
              <w:rPr>
                <w:lang w:val="en-US"/>
              </w:rPr>
              <w:t>S</w:t>
            </w:r>
            <w:r>
              <w:rPr/>
              <w:t xml:space="preserve">1(2) не запускаются электродвигатели М14, М15, М17, М18 соответствующих вентиляторов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ыв какого либо из проводов 665, 677, 3119, 3142, 257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 включилось реле К35(К37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 включились контакторы КМ107, КМ111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работали реле КК1, КК2 в цепи электродвигателя соответствующего из вентилятор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работал выключатель </w:t>
            </w:r>
            <w:r>
              <w:rPr>
                <w:lang w:val="en-US"/>
              </w:rPr>
              <w:t>SF</w:t>
            </w:r>
            <w:r>
              <w:rPr/>
              <w:t xml:space="preserve">6 ВЫКЛЮЧАТЕЛЬ ФИЛЬТРОВ или </w:t>
            </w:r>
            <w:r>
              <w:rPr>
                <w:lang w:val="en-US"/>
              </w:rPr>
              <w:t>SF</w:t>
            </w:r>
            <w:r>
              <w:rPr/>
              <w:t xml:space="preserve">8 ВЫКЛЮЧАТЕЛЬ ФИЛЬТРОВ из-за к.з. в цепи электродвигателя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новить временную перемычку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тупайте аналогично выше указанному для реле К35(К37) при отключении компрессор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тупайте аналогично выше указанному для контактора КМ94(КМ96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сстановить тепловое реле и включить электродвигатель вентилятора. Если произойдет повторное срабатывание, то отключить электродвигатель вентилятора с помощью соответствующего тумблер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тупайте аналогично указанному для случая, когда не запускается электродвигатель компрессора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4" w:right="284" w:firstLine="709"/>
        <w:rPr/>
      </w:pPr>
      <w:r>
        <w:rPr/>
        <w:t>продолжение таблицы 4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926"/>
        <w:gridCol w:w="3216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исправность, внешнее проявление и дополнительные признак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роятная причи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особ устранения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льтициклонного фильтра очистки воздух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тключение линейных и реостатных контакторов в режиме реостатного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ентилятора, или выключатель </w:t>
            </w:r>
            <w:r>
              <w:rPr>
                <w:lang w:val="en-US"/>
              </w:rPr>
              <w:t>SF</w:t>
            </w:r>
            <w:r>
              <w:rPr/>
              <w:t>26 ВЕНТИЛЯТОРЫ из-за к.з. в цепях управления пускателями КМ108-КМ113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рыв провода 677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 включились контакторы КМ107, КМ111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работало тепловое реле соответствующего из пускателей КМ108-КМ113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Цепи тяговых двигателей в режиме реостатного тормож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работал выключатель </w:t>
            </w:r>
            <w:r>
              <w:rPr>
                <w:lang w:val="en-US"/>
              </w:rPr>
              <w:t>SF</w:t>
            </w:r>
            <w:r>
              <w:rPr/>
              <w:t xml:space="preserve">14 МПСУ из-за к.з. в цепях управления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ановить временную перемычку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тупайте аналогично выше указанному для контактора КМ94(КМ96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сстановить тепловое реле и включить электродвигатель вентилятора. Если произойдет повторное срабатывание, то отключить электродвигатель вентилятора с помощью соответствующего выключател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звонкой цепей определить участок цепи с к.з. и устранить его.</w:t>
            </w:r>
          </w:p>
        </w:tc>
      </w:tr>
    </w:tbl>
    <w:p>
      <w:pPr>
        <w:pStyle w:val="Normal"/>
        <w:spacing w:lineRule="auto" w:line="360"/>
        <w:ind w:right="284" w:hanging="0"/>
        <w:rPr/>
      </w:pPr>
      <w:r>
        <w:rPr/>
      </w:r>
    </w:p>
    <w:p>
      <w:pPr>
        <w:pStyle w:val="Normal"/>
        <w:spacing w:lineRule="auto" w:line="360"/>
        <w:ind w:left="284" w:right="284" w:firstLine="709"/>
        <w:rPr/>
      </w:pPr>
      <w:r>
        <w:rPr/>
        <w:t>продолжение таблицы 4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2940"/>
        <w:gridCol w:w="3197"/>
      </w:tblGrid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исправность, внешнее проявление и дополнительные призна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роятная причин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особ устранения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рм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нтакторами КМ125, КМ128(КМ129), реле К35, К36, К13 (К37, К38, К14), или выключатель </w:t>
            </w:r>
            <w:r>
              <w:rPr>
                <w:lang w:val="en-US"/>
              </w:rPr>
              <w:t>SF</w:t>
            </w:r>
            <w:r>
              <w:rPr/>
              <w:t xml:space="preserve">14 МПСУ, или выключатель </w:t>
            </w:r>
            <w:r>
              <w:rPr>
                <w:lang w:val="en-US"/>
              </w:rPr>
              <w:t>SF</w:t>
            </w:r>
            <w:r>
              <w:rPr/>
              <w:t xml:space="preserve">15 МПСУ, или выключатель </w:t>
            </w:r>
            <w:r>
              <w:rPr>
                <w:lang w:val="en-US"/>
              </w:rPr>
              <w:t>SF</w:t>
            </w:r>
            <w:r>
              <w:rPr/>
              <w:t xml:space="preserve">21 ЦЕПИ ДИАГНОСТИКИ из к.з. в цепях источника питания А7, или выключатель </w:t>
            </w:r>
            <w:r>
              <w:rPr>
                <w:lang w:val="en-US"/>
              </w:rPr>
              <w:t>SF</w:t>
            </w:r>
            <w:r>
              <w:rPr/>
              <w:t xml:space="preserve">23 КОНТАКТОРЫ ТД из-за к.з. в цепях управления катушками реостатных контакторов КМ13-КМ15, КМ38, КМ40, КМ37, КМ12, КМ18, КМ19, КМ17, КМ30,КМ32, КМ29, К20-К26, КМ16, КМ20-КМ23, КМ25, КМ26, или линейных контакторов КМ36, КМ33, КМ6, КМ27, КМ39, КМ31, КМ24, КМ60, или выключатель </w:t>
            </w:r>
            <w:r>
              <w:rPr>
                <w:lang w:val="en-US"/>
              </w:rPr>
              <w:t>SF</w:t>
            </w:r>
            <w:r>
              <w:rPr/>
              <w:t xml:space="preserve">29 ПВИ из-за к.з. в цепях импульсного преобразователя возбуждения </w:t>
            </w:r>
            <w:r>
              <w:rPr>
                <w:lang w:val="en-US"/>
              </w:rPr>
              <w:t>U</w:t>
            </w: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исправен выключатель МПСУ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тупайте аналогично указанному для других выключателей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4" w:right="284" w:firstLine="709"/>
        <w:rPr/>
      </w:pPr>
      <w:r>
        <w:rPr/>
        <w:t>продолжение таблицы 4</w:t>
      </w:r>
    </w:p>
    <w:tbl>
      <w:tblPr>
        <w:tblW w:w="9222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854"/>
        <w:gridCol w:w="3323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исправность, внешнее проявление и дополнительные признак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роятная причин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особ устранения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 работе электровоза в режиме реостатного торможения загорается индикатор ТД. При этом на экране блока индикации А9(А10) отражается причина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ыв какого либо из проводов 665, 673, 683, 3142, 1021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 включился контактор КМ104 или контактор КМ128(КМ129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 включился или отключился какой-либо контактор, или состояние контактора не соответствует заданной рабочей позиции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йти место обрыва и установить временную перемычку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верить прозвонкой цепь питания катушки контактора КМ104 или КМ128(КМ129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 отсутствии электрического контакта в блокировках аппаратов зачистить контактные поверхности, при обрыве провода установить временную перемычку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обрать схему реостатного тормож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overflowPunct w:val="false"/>
      <w:autoSpaceDE w:val="false"/>
      <w:spacing w:lineRule="auto" w:line="360"/>
      <w:ind w:left="284" w:right="284" w:firstLine="709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9:39:00Z</dcterms:created>
  <dc:creator>TCHMIK9</dc:creator>
  <dc:description/>
  <dc:language>en-US</dc:language>
  <cp:lastModifiedBy>TCHMIK9</cp:lastModifiedBy>
  <cp:lastPrinted>2008-07-14T07:04:00Z</cp:lastPrinted>
  <dcterms:modified xsi:type="dcterms:W3CDTF">2008-07-16T06:24:00Z</dcterms:modified>
  <cp:revision>3</cp:revision>
  <dc:subject/>
  <dc:title>6 Возможные неисправности при работе электровоза на линии и способы их устранения</dc:title>
</cp:coreProperties>
</file>